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sz w:val="44"/>
        </w:rPr>
        <w:tab/>
        <w:tab/>
        <w:tab/>
        <w:tab/>
      </w:r>
    </w:p>
    <w:p>
      <w:pPr>
        <w:pStyle w:val="Heading1"/>
        <w:ind w:hanging="0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Cs/>
          <w:sz w:val="16"/>
          <w:szCs w:val="16"/>
          <w:lang w:eastAsia="en-US"/>
        </w:rPr>
      </w:pPr>
      <w:r>
        <w:rPr>
          <w:bCs/>
          <w:sz w:val="16"/>
          <w:szCs w:val="16"/>
          <w:lang w:eastAsia="en-US"/>
        </w:rPr>
      </w:r>
    </w:p>
    <w:p>
      <w:pPr>
        <w:pStyle w:val="Heading1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9334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7.35pt" to="499.4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/>
      </w:pPr>
      <w:r>
        <w:rPr/>
        <w:t>от 28 декабря 2010г.  №19/53</w:t>
      </w:r>
    </w:p>
    <w:p>
      <w:pPr>
        <w:pStyle w:val="Normal"/>
        <w:tabs>
          <w:tab w:val="clear" w:pos="708"/>
          <w:tab w:val="righ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jc w:val="center"/>
        <w:rPr/>
      </w:pPr>
      <w:r>
        <w:rPr/>
        <w:t>г.Владикав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г.Владикавказ на 2011 год и </w:t>
      </w:r>
    </w:p>
    <w:p>
      <w:pPr>
        <w:pStyle w:val="Normal"/>
        <w:jc w:val="center"/>
        <w:rPr/>
      </w:pPr>
      <w:r>
        <w:rPr>
          <w:b/>
        </w:rPr>
        <w:t>на плановый период 2012 и 2013 гг.</w:t>
      </w:r>
    </w:p>
    <w:p>
      <w:pPr>
        <w:pStyle w:val="Normal"/>
        <w:ind w:right="5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186" w:firstLine="1248"/>
        <w:rPr/>
      </w:pPr>
      <w:r>
        <w:rPr/>
        <w:t xml:space="preserve">Девятнадцатая сессия Собрания представителей г. Владикавказ </w:t>
      </w:r>
      <w:r>
        <w:rPr>
          <w:b/>
        </w:rPr>
        <w:t>р е ш а е т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Статья 1.</w:t>
        <w:tab/>
        <w:t>Основные характеристики бюджета муниципального образования г.Владикавказ на 2011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Утвердить основные характеристики бюджета муниципального образования г.Владикавказ на 2011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муниципального образования г.Владикавказ в сумме 2 872 892,1 тыс. рублей с учетом средств, получаемых из республиканского бюджета по разделу «Безвозмездные поступления» в сумме 856 604,1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муниципального образования г.Владикавказ в сумме 3 073 225,5 тыс.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муниципального образования г.Владикавказ в сумме 200 333,4 тыс. рублей;</w:t>
      </w:r>
    </w:p>
    <w:p>
      <w:pPr>
        <w:pStyle w:val="Normal"/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2 года в сумме 1 008 144,0 тыс.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муниципального образования г.Владикавказ на 2012 год и на 2013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муниципального образования г.Владикавказ на 2012 год в сумме 2 346 286,9 тыс. рублей и на 2013 год в сумме 2 381 204,0 тыс. рублей с учетом средств, получаемых из республиканского бюджета по разделу «Безвозмездные поступления» в сумме 255 846,9 тыс. рублей и 224 805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расходов бюджета муниципального образования г.Владикавказ на 2012 год в сумме 2 555 330,9 тыс. рублей, в том числе условно утвержденные расходы в сумме 155 875,0 тыс. рублей и на 2013 год в сумме 2 596 843,9 тыс. рублей, в том числе условно утвержденные расходы в сумме 332 396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гнозируемый дефицит бюджета муниципального образования г.Владикавказ на 2012 год в сумме 209 044,0 тыс. рублей и на 2013 год в сумме 215 639,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г.Владикавказ по долговым обязательствам по состоянию на  1 января 2013 года в сумме 1 033 144,0 тыс. рублей и на 1 января 2014 года в сумме 1 033 144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1440" w:hanging="1451"/>
        <w:jc w:val="both"/>
        <w:rPr>
          <w:bCs/>
          <w:spacing w:val="-6"/>
          <w:highlight w:val="yellow"/>
        </w:rPr>
      </w:pPr>
      <w:r>
        <w:rPr>
          <w:b/>
        </w:rPr>
        <w:t>Статья 2.</w:t>
        <w:tab/>
      </w:r>
      <w:r>
        <w:rPr>
          <w:b/>
          <w:spacing w:val="-6"/>
        </w:rPr>
        <w:t>Особенности зачисления доходов бюджета муниципального образования г.Владикавказ в 2011 году и в плановом периоде 2012 и 2013 гг.</w:t>
      </w:r>
    </w:p>
    <w:p>
      <w:pPr>
        <w:pStyle w:val="Normal"/>
        <w:autoSpaceDE w:val="false"/>
        <w:ind w:left="1440" w:firstLine="709"/>
        <w:jc w:val="both"/>
        <w:rPr>
          <w:bCs/>
          <w:spacing w:val="-6"/>
          <w:highlight w:val="yellow"/>
        </w:rPr>
      </w:pPr>
      <w:r>
        <w:rPr>
          <w:bCs/>
          <w:spacing w:val="-6"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1.Установить, что в 2011 году</w:t>
      </w:r>
      <w:r>
        <w:rPr>
          <w:b/>
        </w:rPr>
        <w:t xml:space="preserve"> </w:t>
      </w:r>
      <w:r>
        <w:rPr/>
        <w:t>и в плановом периоде 2012 и 2013 гг. подлежат зачислению в доходы бюджета муниципального образования г.Владикавказ в полном объеме:</w:t>
      </w:r>
    </w:p>
    <w:p>
      <w:pPr>
        <w:pStyle w:val="Normal"/>
        <w:ind w:firstLine="720"/>
        <w:jc w:val="both"/>
        <w:rPr/>
      </w:pPr>
      <w:r>
        <w:rPr/>
        <w:t>средства, получаемые от продажи муниципального имущества;</w:t>
      </w:r>
    </w:p>
    <w:p>
      <w:pPr>
        <w:pStyle w:val="Normal"/>
        <w:ind w:firstLine="720"/>
        <w:jc w:val="both"/>
        <w:rPr/>
      </w:pPr>
      <w:r>
        <w:rPr/>
        <w:t>средства от сдачи в аренду имущества, находящегося в муниципальной собственности и переданного в оперативное управление муниципальным бюджетным учреждениям, после уплаты налогов и сборов, предусмотренных законодательством о налогах и сборах.</w:t>
      </w:r>
    </w:p>
    <w:p>
      <w:pPr>
        <w:pStyle w:val="Normal"/>
        <w:ind w:firstLine="720"/>
        <w:jc w:val="both"/>
        <w:rPr/>
      </w:pPr>
      <w:r>
        <w:rPr/>
        <w:t>2.Установить, что в 2011 году в доходы бюджета муниципального образования г.Владикавказ подлежат зачислению:</w:t>
      </w:r>
    </w:p>
    <w:p>
      <w:pPr>
        <w:pStyle w:val="Normal"/>
        <w:ind w:firstLine="720"/>
        <w:jc w:val="both"/>
        <w:rPr/>
      </w:pPr>
      <w:r>
        <w:rPr/>
        <w:t>доходы от продажи земельных участков, которые расположены в границах городского округа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-Алания, передачи в аренду таких земельных участков, продажи прав на заключение договоров аренды таких земельных участков - по нормативу 50%;</w:t>
      </w:r>
    </w:p>
    <w:p>
      <w:pPr>
        <w:pStyle w:val="Normal"/>
        <w:ind w:firstLine="720"/>
        <w:jc w:val="both"/>
        <w:rPr>
          <w:b/>
          <w:b/>
        </w:rPr>
      </w:pPr>
      <w:r>
        <w:rPr/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городского округа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-Алания, - по нормативу 5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40" w:hanging="1451"/>
        <w:jc w:val="both"/>
        <w:rPr>
          <w:b/>
          <w:b/>
        </w:rPr>
      </w:pPr>
      <w:r>
        <w:rPr>
          <w:b/>
        </w:rPr>
        <w:t>Статья 3.</w:t>
        <w:tab/>
        <w:t>Главные администраторы доходов бюджета муниципального образования г.Владикавказ и главные администраторы источников финансирования дефицита бюджета муниципального образования г.Владикавказ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Утвердить перечень </w:t>
      </w:r>
      <w:r>
        <w:rPr>
          <w:bCs/>
        </w:rPr>
        <w:t xml:space="preserve">главных администраторов доходов бюджета муниципального образования г.Владикавказ - главных распорядителей, иных прямых получателей средств бюджета муниципального образования г.Владикавказ </w:t>
      </w:r>
      <w:r>
        <w:rPr/>
        <w:t>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/>
        <w:t>2. Утвердить перечень главных администраторов поступлений доходов бюджета муниципального образования г.Владикавказ, закрепленных в соответствии с законодательством Российской Федерации и Республики Северная Осетия-Алания за органами государственной власти Российской Федерации и Республики Северная Осетия -Алания согласно приложению №2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перечень </w:t>
      </w:r>
      <w:r>
        <w:rPr>
          <w:rFonts w:cs="Times New Roman" w:ascii="Times New Roman" w:hAnsi="Times New Roman"/>
          <w:bCs/>
          <w:sz w:val="24"/>
          <w:szCs w:val="24"/>
        </w:rPr>
        <w:t xml:space="preserve">главных администраторов доходов республиканского бюджета РСО-Алания – органов местного самоуправления муниципального образования г.Владикавказ </w:t>
      </w:r>
      <w:r>
        <w:rPr>
          <w:rFonts w:cs="Times New Roman" w:ascii="Times New Roman" w:hAnsi="Times New Roman"/>
          <w:sz w:val="24"/>
          <w:szCs w:val="24"/>
        </w:rPr>
        <w:t>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/>
        <w:t>4. Утвердить перечень главных администраторов источников внутреннего финансирования дефицита бюджета муниципального образования г.Владикавказ – главных распорядителей, иных прямых получателей средств, согласно приложению №4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5. В случае изменения в 2011 году состава и (или) функций главных администраторов доходов бюджета </w:t>
      </w:r>
      <w:r>
        <w:rPr>
          <w:bCs/>
        </w:rPr>
        <w:t>муниципального образования г.Владикавказ</w:t>
      </w:r>
      <w:r>
        <w:rPr/>
        <w:t xml:space="preserve"> или главных администраторов источников финансирования дефицита бюджета </w:t>
      </w:r>
      <w:r>
        <w:rPr>
          <w:bCs/>
        </w:rPr>
        <w:t>муниципального образования г.Владикавказ,</w:t>
      </w:r>
      <w:r>
        <w:rPr/>
        <w:t xml:space="preserve">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, а также поступления из республиканского бюджета дополнительных целевых средств в виде субсидий, субвенций и иных межбюджетных трансфертов, внесение изменений в утвержденные настоящим Решением перечень главных администраторов доходов бюджета </w:t>
      </w:r>
      <w:r>
        <w:rPr>
          <w:bCs/>
        </w:rPr>
        <w:t>муниципального образования г.Владикавказ</w:t>
      </w:r>
      <w:r>
        <w:rPr/>
        <w:t xml:space="preserve"> и перечень главных администраторов источников финансирования дефицита бюджета </w:t>
      </w:r>
      <w:r>
        <w:rPr>
          <w:bCs/>
        </w:rPr>
        <w:t>муниципального образования г.Владикавказ</w:t>
      </w:r>
      <w:r>
        <w:rPr/>
        <w:t>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Финансового управления АМС г.Владикавказа.</w:t>
      </w:r>
    </w:p>
    <w:p>
      <w:pPr>
        <w:pStyle w:val="2"/>
        <w:ind w:left="2160" w:hanging="14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>Статья 4.</w:t>
        <w:tab/>
        <w:t>Доходы бюджета муниципального образования г.Владикавказ на 2011 год и на плановый период 2012 и 2013 гг.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rPr/>
      </w:pPr>
      <w:r>
        <w:rPr>
          <w:sz w:val="24"/>
          <w:szCs w:val="24"/>
        </w:rPr>
        <w:t>Утвердить: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муниципального образования г.Владикавказ на 2011 год согласно приложению №5 к настоящему Решению;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муниципального образования г.Владикавказ на плановый период 2012 и 2013 гг. согласно приложению №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>Статья 5.</w:t>
        <w:tab/>
        <w:t>Особенности использования средств, получаемых муниципальными бюджетными учреждениями в 2011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редства в валюте Российской Федерации, полученные муниципальными бюджетными учреждениями от оказания платных услуг и иной приносящей доход деятельности, после уплаты налогов и сборов, предусмотренных законодательством о налогах и сборах, учитываются на лицевых счетах, открытых им в Управлении Федерального казначейства по Республике Северная Осетия-Алания, и расходуются муниципальными бюджетными учреждениями на цели в соответствии с генеральными разрешениями (разрешениями), оформленными главными распорядителями (распорядителями) средств бюджета муниципального образования г.Владикавказ в порядке, установленном Финансовым управлением АМС г.Владикавказа, и сметами доходов и расходов по приносящей доход деятельности, утвержденными в порядке, определяемом главными распорядителями, распорядителями средств бюджета муниципального образования г.Владикавказ, в пределах остатков средств на их лицевых счет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татки средств бюджета муниципального образования г.Владикавказ на 1 января 2011 года на счетах в Управлении Федерального казначейства по Республике Северная Осетия-Алания, образовавшиеся в связи с неиспользованием по состоянию на 1 января 2011 года доходов бюджета муниципального образования г.Владикавказ, полученных от приносящей доход деятельности, отражаются на лицевых счетах указанных учреждений, открытых в Управлении Федерального казначейства по Республике Северная Осетия-Алания, и подлежат использованию в 2011 году на цели, указанные в части 1 настоящей статьи.</w:t>
      </w:r>
    </w:p>
    <w:p>
      <w:pPr>
        <w:pStyle w:val="2"/>
        <w:ind w:left="2160" w:hanging="14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left="1080" w:hanging="1080"/>
        <w:jc w:val="both"/>
        <w:rPr>
          <w:b/>
          <w:b/>
        </w:rPr>
      </w:pPr>
      <w:r>
        <w:rPr>
          <w:b/>
        </w:rPr>
        <w:t>Статья 6.</w:t>
        <w:tab/>
        <w:t>Бюджетные ассигнования бюджета муниципального образования г.Владикавказ на 2011 год и на плановый период 2012 и 2013 г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на 2011 год в сумме 1 000,0 тыс. рублей, на 2012 год в сумме 3 000,0 тыс. рублей и на 2013 год в сумме 1 000,0 тыс. рублей.</w:t>
      </w:r>
    </w:p>
    <w:p>
      <w:pPr>
        <w:pStyle w:val="Normal"/>
        <w:widowControl w:val="false"/>
        <w:ind w:firstLine="720"/>
        <w:jc w:val="both"/>
        <w:rPr/>
      </w:pPr>
      <w:r>
        <w:rPr/>
        <w:t>2. Утвердить:</w:t>
      </w:r>
    </w:p>
    <w:p>
      <w:pPr>
        <w:pStyle w:val="Normal"/>
        <w:widowControl w:val="false"/>
        <w:ind w:firstLine="720"/>
        <w:jc w:val="both"/>
        <w:rPr/>
      </w:pPr>
      <w:r>
        <w:rPr/>
        <w:t>распределение бюджетных ассигнований на 2011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7 к настоящему Решению;</w:t>
      </w:r>
    </w:p>
    <w:p>
      <w:pPr>
        <w:pStyle w:val="Normal"/>
        <w:widowControl w:val="false"/>
        <w:ind w:firstLine="720"/>
        <w:jc w:val="both"/>
        <w:rPr/>
      </w:pPr>
      <w:r>
        <w:rPr/>
        <w:t>распределение бюджетных ассигнований на плановый период 2012 и 2013 гг.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8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едомственную структуру расходов бюджета муниципального образования г.Владикавказ на 2011 год согласно приложению №9 к настоящему Реш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едомственную структуру расходов бюджета муниципального образования г.Владикавказ на плановый период 2012 и 2013 гг. согласно приложению №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целевых программ на 2011 год согласно приложению №1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целевых программ на плановый период 2012 и 2013 гг. согласно приложению №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 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11 год согласно приложению №1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плановый период 2012 и 2013 гг. согласно приложению №1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6. Субсидии юридическим лицам, индивидуальным предпринимателям, физическим лицам - производителям товаров (работ, услуг), предусмотренные настоящим Решением, предоставляются в порядке, установленном администрацией местного самоуправления г.Владикавказ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7. Утвердить расходы на реализацию городской инвестиционной программы г.Владикавказа на 2011 год в сумме 330 000,0 тыс.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ключение договоров на выполнение работ по объектам городской инвестиционной программы муниципального образования г.Владикавказ на 2011 год должно производиться исключительно в пределах доведённых лимитов бюджетных обязательств.</w:t>
      </w:r>
    </w:p>
    <w:p>
      <w:pPr>
        <w:pStyle w:val="21"/>
        <w:widowControl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>Статья 7.</w:t>
        <w:tab/>
        <w:t>Особенности использования бюджетных ассигнований по обеспечению деятельности муниципальных служащих и работников учреждений и организаций бюджетной сферы</w:t>
      </w:r>
    </w:p>
    <w:p>
      <w:pPr>
        <w:pStyle w:val="Normal"/>
        <w:ind w:left="2160" w:hanging="1451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Администрация местного самоуправления г. Владикавказа не вправе принимать решения, приводящие к увеличению в 2011 году численности муниципальных служащих и работников учреждений и организаций бюджетной сферы.</w:t>
      </w:r>
    </w:p>
    <w:p>
      <w:pPr>
        <w:pStyle w:val="2"/>
        <w:ind w:left="2160" w:hanging="14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>Статья 8.</w:t>
        <w:tab/>
        <w:t>Источники финансирования дефицита бюджета муниципального образования г.Владикавказ в 2011 году и в плановом периоде 2012 и 2013 гг.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rPr/>
      </w:pPr>
      <w:r>
        <w:rPr>
          <w:sz w:val="24"/>
          <w:szCs w:val="24"/>
        </w:rPr>
        <w:t>Утвердить: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бюджета муниципального образования г.Владикавказ на 2011 год согласно приложению №15 к настоящему Решению;</w:t>
      </w:r>
    </w:p>
    <w:p>
      <w:pPr>
        <w:pStyle w:val="2"/>
        <w:ind w:firstLine="709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г.Владикавказ на плановый период 2012 и 2013 гг. согласно приложению №16 к настоящему Решению.</w:t>
      </w:r>
    </w:p>
    <w:p>
      <w:pPr>
        <w:pStyle w:val="ConsPlusNormal"/>
        <w:ind w:left="2160" w:hanging="14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2160" w:hanging="14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1080" w:hanging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</w:t>
        <w:tab/>
        <w:t>Муниципальные внутренние заимствования  муниципального образования г.Владикавказ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 Утвердить Программу муниципальных внутренних заимствований муниципального образования г.Владикавказ на 2011 год согласно приложению №17 к настоящему Решению и Программу муниципальных внутренних заимствований муниципального образования г.Владикавказ на плановый период 2012 и 2013 гг. согласно приложению №18 к настоящему Решению.</w:t>
      </w:r>
    </w:p>
    <w:p>
      <w:pPr>
        <w:pStyle w:val="Normal"/>
        <w:ind w:firstLine="720"/>
        <w:jc w:val="both"/>
        <w:rPr/>
      </w:pPr>
      <w:r>
        <w:rPr/>
        <w:t>2. Администрация местного самоуправления г. Владикавказа в 2011 году осуществляет привлечение бюджетных кредитов, средств банков и иных юридических лиц на период временных кассовых разрывов, возникающих при исполнении бюджета муниципального образования г.Владикавказ, на покрытие дефицита бюджета, а также с целью погашения долговых обязательств и снижения совокупных затрат по обслуживанию муниципального долг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>Статья 10.</w:t>
        <w:tab/>
        <w:t>Расходы на обслуживание муниципального долга муниципального образования г.Владикавказ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Установить предельный объем расходов на обслуживание муниципального долга муниципального образования г.Владикавказ на  2011 год в сумме 7 000,0 тыс. рублей, на 2012 год в сумме 7 000,0 тыс. рублей и на 2013 год в сумме 7 00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>Статья 11.</w:t>
        <w:tab/>
        <w:t>Особенности исполнения бюджета муниципального образования г.Владикавказ в 2011 год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, что основанием для внесения в 2011 году изменений в показатели сводной бюджетной росписи бюджета муниципального образования г.Владикавказ явля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учение субсидий, субвенций, иных межбюджетных трансфертов и безвозмездных поступлений от физических и юридических лиц, имеющих целевое назначение сверх объемов, утвержденных настоящим Решением, межбюджетных трансфертов, имеющих целевое назначе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бенности исполнения бюджета муниципального образования г.Владикавказ и (или) перераспределение бюджетных ассигнований между главными распорядителями средств бюджета муниципального образования г.Владикавказ, связанны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изменением наименования главного распорядителя бюджетных средств и (или) изменением структуры органов местного самоуправления муниципального образования г.Владикавказ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 детализацией кодов целевых статей, изменением и (или) уточнением бюджетной классификации Российской Федерации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использованием не использованных на 1 января 2011 года остатков безвозмездных поступлений в бюджет муниципального образования г.Владикавказ, имеющих целевое назначение.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остатки средств бюджета муниципального образования г.Владикавказ на 1 января 2011 года в размере не более одной двенадцатой общего объема расходов бюджета муниципального образования г.Владикавказ текущего финансового года направляются на покрытие временных кассовых разрывов, возникающих в ходе исполнения бюджета муниципального образования г.Владикавказ в текущем финансовом году.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не использованные по состоянию на 1 января 2011 года остатки межбюджетных трансфертов, предоставленных из республиканского бюджета бюджету муниципального образования г.Владикавказ в форме субвенций, субсидий (за исключением субсидий на обеспечение мероприятий по капитальному ремонту многоквартирных домов и переселению граждан из аварийного жилищного фонда, на софинансирование объектов капитального строительства муниципальной собственности,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на организацию и поддержку учреждений культуры, на обеспечение мер социальной поддержки семей, имеющих детей (в части обеспечения полноценным питанием беременных женщин, кормящих матерей, детей в возрасте до 3-х лет), иных межбюджетных трансфертов, имеющих целевое назначение, подлежат возврату в республиканский бюджет в течение первых 10 рабочих дней 2011 года.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12.</w:t>
        <w:tab/>
        <w:t>Бюджетные ассигнования бюджета муниципального образования г.Владикавказ на предоставление субсидий юридическим лицам, индивидуальным предпринимателям, физическим лицам на 2011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Утвердить в составе:</w:t>
      </w:r>
    </w:p>
    <w:p>
      <w:pPr>
        <w:pStyle w:val="Normal"/>
        <w:ind w:firstLine="709"/>
        <w:jc w:val="both"/>
        <w:rPr/>
      </w:pPr>
      <w:r>
        <w:rPr/>
        <w:t>подраздела «Другие общегосударственные вопросы» раздела «Общегосударственные вопросы» функциональной классификации расходов бюджета субсидии Муниципальному автономному учреждению «Владикавказский правовой центр» в сумме 4 700,0 тыс. рублей;</w:t>
      </w:r>
    </w:p>
    <w:p>
      <w:pPr>
        <w:pStyle w:val="Normal"/>
        <w:ind w:firstLine="709"/>
        <w:jc w:val="both"/>
        <w:rPr/>
      </w:pPr>
      <w:r>
        <w:rPr/>
        <w:t>подраздела «Транспорт» раздела «Национальная экономика» функциональной классификации расходов бюджета субсидии Владикавказскому муниципальному унитарному предприятию «Трамвайно-троллейбусное управление» в сумме 48 000,0 тыс. рублей;</w:t>
      </w:r>
    </w:p>
    <w:p>
      <w:pPr>
        <w:pStyle w:val="Normal"/>
        <w:ind w:firstLine="709"/>
        <w:jc w:val="both"/>
        <w:rPr/>
      </w:pPr>
      <w:r>
        <w:rPr/>
        <w:t>подраздела «Жилищное хозяйство» раздела «Жилищно-коммунальное хозяйство» функциональной классификации расходов бюджета субсидии на выполнение условий Фонда содействия реформированию ЖКХ по образованию ТСЖ в сумме 650,0 тыс. рублей и по Муниципальной программе «Капитальный ремонт многоквартирных домов г.Владикавказа на 2011-2013 годы» субсидии ТСЖ в сумме 83 675,0 тыс. рублей;</w:t>
      </w:r>
    </w:p>
    <w:p>
      <w:pPr>
        <w:pStyle w:val="Normal"/>
        <w:ind w:firstLine="709"/>
        <w:jc w:val="both"/>
        <w:rPr/>
      </w:pPr>
      <w:r>
        <w:rPr/>
        <w:t>подраздела «Коммунальное хозяйство» раздела «Жилищно-коммунальное хозяйство» функциональной классификации расходов бюджета субсидии по Инвестиционной программе по развитию системы централизованного горячего водоснабжения потребителей г.Владикавказа на 2010-2012 годы в сумме 35 000,0 тыс. рублей;</w:t>
      </w:r>
    </w:p>
    <w:p>
      <w:pPr>
        <w:pStyle w:val="Normal"/>
        <w:ind w:firstLine="709"/>
        <w:jc w:val="both"/>
        <w:rPr/>
      </w:pPr>
      <w:r>
        <w:rPr/>
        <w:t>подраздела «Благоустройство» раздела «Жилищно-коммунальное хозяйство» функциональной классификации расходов бюджета субсидии Владикавказскому муниципальному автономному учреждению «Владикавказские дороги» в сумме 5 000,0 тыс. рублей;</w:t>
      </w:r>
    </w:p>
    <w:p>
      <w:pPr>
        <w:pStyle w:val="Normal"/>
        <w:ind w:firstLine="709"/>
        <w:jc w:val="both"/>
        <w:rPr/>
      </w:pPr>
      <w:r>
        <w:rPr/>
        <w:t>подраздела «Другие вопросы в области жилищно-коммунального хозяйства» раздела «Жилищно-коммунальное хозяйство» функциональной классификации расходов бюджета субсидии Владикавказских муниципальных автономных учреждений «СпецЭкоСервис» в сумме 173 263,0 тыс. рублей, «СпецЭкоСлужба» в сумме 6 239,0 тыс. рублей и «Владтехконтроль» в сумме 3 456,0 тыс. рублей;</w:t>
      </w:r>
    </w:p>
    <w:p>
      <w:pPr>
        <w:pStyle w:val="Normal"/>
        <w:ind w:firstLine="709"/>
        <w:jc w:val="both"/>
        <w:rPr/>
      </w:pPr>
      <w:r>
        <w:rPr/>
        <w:t>подраздела «Дошкольное образование» раздела «Образование» функциональной классификации расходов бюджета субсидии автономному учреждению детский сад №3 в сумме 12 943,5 тыс. рублей;</w:t>
      </w:r>
    </w:p>
    <w:p>
      <w:pPr>
        <w:pStyle w:val="Normal"/>
        <w:ind w:firstLine="709"/>
        <w:jc w:val="both"/>
        <w:rPr/>
      </w:pPr>
      <w:r>
        <w:rPr/>
        <w:t xml:space="preserve">подраздела «Общее образование» раздела «Образование» функциональной классификации расходов бюджета субсидии автономным учреждениям средняя общеобразовательная школа №7 в сумме 23 380,5 тыс. рублей и </w:t>
      </w:r>
      <w:r>
        <w:rPr>
          <w:bCs/>
        </w:rPr>
        <w:t>образовательное учреждение для детей, нуждающихся в психолого-педагогической и медико-социальной помощи - Центр диагностики и консультирования "Доверие" в сумме 7 165,6 тыс. рублей;</w:t>
      </w:r>
    </w:p>
    <w:p>
      <w:pPr>
        <w:pStyle w:val="Normal"/>
        <w:ind w:firstLine="709"/>
        <w:jc w:val="both"/>
        <w:rPr/>
      </w:pPr>
      <w:r>
        <w:rPr/>
        <w:t>подраздела «Другие вопросы в области здравоохранения» раздела «Здравоохранения» функциональной классификации расходов бюджета субсидии НУЗ «Узловая больница на станции Владикавказ ОАО «РЖД» в сумме 60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40" w:hanging="1451"/>
        <w:jc w:val="both"/>
        <w:rPr/>
      </w:pPr>
      <w:r>
        <w:rPr>
          <w:b/>
        </w:rPr>
        <w:t>Статья 13.</w:t>
        <w:tab/>
        <w:t>О реструктуризации задолженности юридических лиц перед бюджетом муниципального образования г.Владикавказ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инансовое управление АМС г.Владикавказа вправе принимать решения о заключении мировых соглашений с юридическими лицами, имеющими задолженность перед бюджетом муниципального образования г.Владикавказ, устанавливая условия урегулирования существующей задолженности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left="1440" w:hanging="1451"/>
        <w:jc w:val="both"/>
        <w:rPr/>
      </w:pPr>
      <w:r>
        <w:rPr>
          <w:b/>
        </w:rPr>
        <w:t>Статья 14.</w:t>
        <w:tab/>
        <w:t>О принятии имущества должников в муниципальную собственность в счет погашения долга перед бюджетом муниципального образования г.Владикавказ</w:t>
      </w:r>
    </w:p>
    <w:p>
      <w:pPr>
        <w:pStyle w:val="Normal"/>
        <w:autoSpaceDE w:val="false"/>
        <w:ind w:left="1440"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>Администрация местного самоуправления г. Владикавказа в 2011 году принимает в муниципальную собственность имущество должников в счет погашения задолженности юридических лиц по средствам бюджета муниципального образования г.Владикавказ, предоставленным на возвратной основе, в порядке и на условиях, установленных федеральным законодательством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51"/>
        <w:jc w:val="both"/>
        <w:rPr/>
      </w:pPr>
      <w:r>
        <w:rPr>
          <w:b/>
        </w:rPr>
        <w:t>Статья 15.</w:t>
        <w:tab/>
        <w:t>О списании задолженности перед бюджетом муниципального образования г.Владикавказ по ликвидированным предприятиям в связи с окончанием процедуры банкрот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ановить, что в 2011 году решение о списании задолженности перед бюджетом муниципального образования г.Владикавказ по предприятиям, ликвидированным в связи с несостоятельностью (банкротством), на сумму основного долга, процентов и штрафных санкций, начисленных за пользование бюджетными средствами, принимается в порядке, установленном администрацией местного самоуправления  г. Владикав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40" w:hanging="1451"/>
        <w:jc w:val="both"/>
        <w:rPr/>
      </w:pPr>
      <w:r>
        <w:rPr>
          <w:b/>
        </w:rPr>
        <w:t>Статья 16.</w:t>
        <w:tab/>
        <w:t>О списании задолженности предприятий перед бюджетом муниципального образования г.Владикавказ, не обеспеченной возвратом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Установить, что в 2011 году решение о списании задолженности муниципальных предприятий перед бюджетом муниципального образования г.Владикавказ на сумму начисленных процентов, штрафов и пеней, не обеспеченную источником погашения, принимается в порядке, установленном администрацией местного самоуправления г.Владикавказ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>Статья 17.</w:t>
        <w:tab/>
        <w:t>О реструктуризации и списании задолженности по начисленным пеням и штрафам перед бюджетом муниципального образования г.Владикавказ</w:t>
      </w:r>
    </w:p>
    <w:p>
      <w:pPr>
        <w:pStyle w:val="Normal"/>
        <w:autoSpaceDE w:val="false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Установить, что списание соответствующих сумм задолженности по пеням и штрафам с организаций, в отношении которых решения о реструктуризации задолженности по налогам и сборам, а также задолженности по начисленным пеням и штрафам были приняты в соответствии с законодательством Российской Федерации, производится в порядке, определенном нормативными правовыми актами администрации местного самоуправления г.Владикавказа.</w:t>
      </w:r>
    </w:p>
    <w:p>
      <w:pPr>
        <w:pStyle w:val="Normal"/>
        <w:autoSpaceDE w:val="false"/>
        <w:ind w:firstLine="720"/>
        <w:jc w:val="both"/>
        <w:rPr/>
      </w:pPr>
      <w:r>
        <w:rPr/>
        <w:t>Установить, что реструктуризация задолженности юридических лиц по налогам и сборам, а также реструктуризация и списание задолженности по начисленным пеням и штрафам перед бюджетом муниципального образования г.Владикавказ может быть проведена в 2011-2013 годах в случаях, предусмотренных законодательством Российской Федерации, в порядке и на условиях, установленных нормативным правовым актом администрации местного самоуправления г.Владикавказ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21"/>
        <w:widowControl w:val="false"/>
        <w:spacing w:lineRule="auto" w:line="240" w:before="0" w:after="0"/>
        <w:ind w:left="1440" w:hanging="1451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18.</w:t>
        <w:tab/>
        <w:t>О вступлении в силу настоящего решения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Настоящее решение вступает в силу с 1 января 2011 года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>Статья 19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г.Владикавказ</w:t>
        <w:tab/>
        <w:t xml:space="preserve"> </w:t>
        <w:tab/>
        <w:tab/>
        <w:tab/>
        <w:tab/>
        <w:t xml:space="preserve">  </w:t>
        <w:tab/>
        <w:tab/>
        <w:t xml:space="preserve"> </w:t>
        <w:tab/>
        <w:t xml:space="preserve">      Б.Т.Ико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net</cp:lastModifiedBy>
  <cp:lastPrinted>2010-12-28T18:36:00Z</cp:lastPrinted>
  <dcterms:modified xsi:type="dcterms:W3CDTF">2010-12-29T09:36:00Z</dcterms:modified>
  <cp:revision>48</cp:revision>
  <dc:subject/>
  <dc:title/>
</cp:coreProperties>
</file>